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14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VI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lang w:val="it-IT"/>
        </w:rPr>
        <w:t xml:space="preserve">Vo Prilog </w:t>
      </w:r>
      <w:r>
        <w:rPr>
          <w:rFonts w:cs="Arial" w:ascii="Arial" w:hAnsi="Arial"/>
          <w:lang w:val="it-IT"/>
        </w:rPr>
        <w:t>VI</w:t>
      </w:r>
      <w:r>
        <w:rPr>
          <w:rFonts w:cs="Arial" w:ascii="MAC C Swiss" w:hAnsi="MAC C Swiss"/>
          <w:lang w:val="it-IT"/>
        </w:rPr>
        <w:t xml:space="preserve"> od osnovnoto Barawe, dadeni se komentari vo odnos na emisiite vo atmosferata, povr{inskite vodi, kanalizacijata, po~vata, bu~avata, vibraciite i izvorite na jonizira~ko zra~ewe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Sepak, postapeno e soglasno nedostatokot 14 od Zaklu~okot so koj se bara opredeluvawe emisioni to~ki i da se napravat anlizi na emisii na zagaduva~ki materii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Za taa cel, anga`irana e specijalizirano dru{tvo, koe izvr{i merewa i analiza na nivoto na bu~ava, pra{ina i miris za {to e izgotven Tehni~ki izve{taj so Zaklu~ok od koj se gleda slednoto: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nivoto na bu~avata e vo granicite na maksimalno dozvolenoto nivo na MDN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respirabilnata pra{ina e vo soglasnost so standardot za maksimalno dozvolenite koncentracii na {tetni materii, parei i aerosoli i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lokaciskata postavenost na farmite za odgleduvawe na koko{ki nesilki Dolna farma i Gorna farma onevozmo`uva neprijatniot miris da se po~ustvuva vo stambeno podra~je, a farmata za jarki vo s. Josifovo, toa mo`e da go izbegne so instalirawe na bilo{ki filtri (stog seno) na ventilatorite. Ovde treba da se zabele`i deka vo periodot na izgradba na farmite, nemalo stanbeni objekti na oddale~enost od najmalku 1.000,0m od farmata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Pra{aweto na otpadnata voda, koja se sozdava pri ~isteweto i dezinfekcijata na objektite po zavr{uvaweto na turnusot na odgleduvawe na `ivinata (12 do 14 meseci, kaj koko{kite nesilki i 4 meseci kaj jarkite) e detalno opi{ano vo prethodnite komentari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 xml:space="preserve">Vo prilog 7 od Dopolnenieto e daden Tehni~kiot izve{taj od izvr{enite merewa i analiza na nivoto na bu~ava, pra{ina i miris vo FARMA AGRIPRO Valandovo. </w:t>
      </w:r>
    </w:p>
    <w:p>
      <w:pPr>
        <w:pStyle w:val="Normal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1:00Z</dcterms:created>
  <dc:creator>Mihajlo Konevski</dc:creator>
  <dc:description/>
  <cp:keywords/>
  <dc:language>en-US</dc:language>
  <cp:lastModifiedBy>Mihajlo Konevski</cp:lastModifiedBy>
  <dcterms:modified xsi:type="dcterms:W3CDTF">2007-07-01T16:19:00Z</dcterms:modified>
  <cp:revision>2</cp:revision>
  <dc:subject/>
  <dc:title>Komentar na nedostatok 14:</dc:title>
</cp:coreProperties>
</file>